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7-011-1651/15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09.2015. godine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ZVJEŠTAJ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Izvještaja o izvršenju Plana rada i Finansijskog plana Fonda za zaštitu životne sredine i energetsku efikasnost Republike Srpske za period 01.01.-31.12.2014. godine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zaštitu životne sredine je, na svojoj sjednici održanoj 14. septembra 2015. godine, razmatrao Izvještaj o izvršenju Plana rada i Finansijskog plana Fonda za zaštitu životne sredine i energetsku efikasnost Republike Srpske za period 01.01.-31.12.2014. godine.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Vesna Jungić, Obren Marković, Simuna Žakula, Novak Motika, Milorad Jagodić, Slavko Dunjić, Goran Đorđić, članovi 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Dragan Galić i Nedim Čivić, članovi 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pomenutog Izvještaja podnio je g-din Srđan Todorović,  direktor Fonda za zaštitu životne sredine i energetsku efikasnost Republike Srpske.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rasprave, članovi Odbora su jednoglasno zauzeli stav da se pomenuti Izvještaj, u predloženoj formi, razmatra na Šestoj sjednici Narodne skupštine Republike Srpske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a Predsjednica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CA 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esna Jungić, s.r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rFonts w:ascii="Cambria" w:hAnsi="Cambria" w:cs="Cambria"/>
          <w:sz w:val="20"/>
          <w:szCs w:val="24"/>
          <w:lang w:val="sr-Latn-CS" w:eastAsia="en-US"/>
        </w:rPr>
      </w:pPr>
      <w:r>
        <w:rPr>
          <w:rFonts w:cs="Cambria" w:ascii="Cambria" w:hAnsi="Cambria"/>
          <w:sz w:val="20"/>
          <w:szCs w:val="24"/>
          <w:lang w:val="sr-Latn-CS" w:eastAsia="en-US"/>
        </w:rPr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jc w:val="left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left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7-011-1651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09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ZVJEŠTAJ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odluke o izradi Prostornog plana područja posebne namjene „Klekovača“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zaštitu životne sredine je, na svojoj sjednici održanoj 14. septembra 2015. godine, razmatrao Prijedlog odluke o izradi Prostornog plana područja posebne namjene „Klekovača“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Vesna Jungić, Obren Marković, Simuna Žakula, Novak Motika, Milorad Jagodić i Slavko Dunjić, članovi 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Goran Đorđić, Dragan Galić i Nedim Čivić, članovi 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pomenutog Prijedloga odluke, ispred Ministarstva za prostorno uređenje, građevinarstvo i ekologiju, podnio je g-din Dragan Jevtić, pomoćnik Ministra za urbanizam i prostorno planiranj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članovi Odbora su o pomenutom Prijedlogu odluke glasali: tri glasa „za“ i tri glasa  „uzdržan“ (uzdržani su bili Simuna Žakula, Novak Motika i Slavko Dunjić)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a Predsjednica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CA 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esna Jungić, s.r.</w:t>
      </w:r>
    </w:p>
    <w:p>
      <w:pPr>
        <w:pStyle w:val="Heading1"/>
        <w:jc w:val="left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zs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АШТИТУ ЖИВОТНЕ СРЕДИН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AŠTITU ŽIVOTNE SREDINE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z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enada Rajilic</cp:lastModifiedBy>
  <cp:lastPrinted>2015-09-15T09:18:00Z</cp:lastPrinted>
  <dcterms:modified xsi:type="dcterms:W3CDTF">2018-02-22T11:37:00Z</dcterms:modified>
  <cp:revision>632</cp:revision>
  <dc:subject/>
  <dc:title>Датум, 10</dc:title>
</cp:coreProperties>
</file>